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>Seznam příloh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</w:t>
        <w:tab/>
        <w:t>PRŮVODNÍ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</w:t>
        <w:tab/>
        <w:t>SOUHRNNÁ TECHNICKÁ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1</w:t>
        <w:tab/>
        <w:t>SITUAČNÍ VÝKRES ŠIRŠÍCH VZTAHŮ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2</w:t>
        <w:tab/>
        <w:t>-----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1</w:t>
        <w:tab/>
        <w:t>KOORDINAČNÍ SITUAČNÍ VÝKRES – DÍL 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2</w:t>
        <w:tab/>
        <w:t>KOORDINAČNÍ SITUAČNÍ VÝKRES – DÍL I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3.3</w:t>
        <w:tab/>
        <w:t>KOORDINAČNÍ SITUAČNÍ VÝKRES – DÍL II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4.1</w:t>
        <w:tab/>
        <w:t>KATASTRÁLNÍ SITUAČNÍ VÝKRES – DÍL 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4.2</w:t>
        <w:tab/>
        <w:t>KATASTRÁLNÍ SITUAČNÍ VÝKRES – DÍL I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a</w:t>
        <w:tab/>
        <w:t>TECHNICKÁ ZPRÁV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1</w:t>
        <w:tab/>
        <w:t>PODÉLNÝ PROFIL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2</w:t>
        <w:tab/>
        <w:t>PRACOVNÍ PŘÍČNÉ ŘEZY  PP1-PP2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3</w:t>
        <w:tab/>
        <w:t>PRACOVNÍ PŘÍČNÉ ŘEZY  PP22-PP38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1.1.b.4</w:t>
        <w:tab/>
        <w:t>VZOROVÉ PŘÍČNÉ ŘEZY KORYTEM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</w:t>
        <w:tab/>
        <w:tab/>
        <w:t>VYTYČOVACÍ SCHEMA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LADOVÁ ČÁST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OCENĚNÝ SOUPIS DODÁVEK A PRACÍ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CENĚNÝ SOUPIS DODÁVEK A PRACÍ (pouze pro výtisk 1-2)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720" w:top="12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drawing>
        <wp:inline distT="0" distB="0" distL="0" distR="0">
          <wp:extent cx="688340" cy="426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3" r="-2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88340" cy="426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sz w:val="28"/>
      </w:rPr>
      <w:t xml:space="preserve">AQUA CENTRUM Břeclav s.r.o.                           </w:t>
    </w:r>
    <w:r>
      <w:rPr/>
      <w:t xml:space="preserve">                               Strana: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spacing w:lineRule="auto" w:line="360"/>
      <w:jc w:val="both"/>
      <w:rPr>
        <w:i/>
        <w:i/>
      </w:rPr>
    </w:pPr>
    <w:r>
      <w:rPr>
        <w:i/>
      </w:rPr>
      <w:t>Dokumentace pro provádění stavby</w:t>
      <w:tab/>
      <w:tab/>
      <w:tab/>
      <w:t xml:space="preserve"> </w:t>
      <w:tab/>
      <w:tab/>
      <w:tab/>
      <w:t xml:space="preserve">                   březen 2018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1" w:color="000000"/>
      </w:pBdr>
      <w:rPr>
        <w:i/>
        <w:i/>
      </w:rPr>
    </w:pPr>
    <w:r>
      <w:rPr>
        <w:i/>
      </w:rPr>
      <w:tab/>
      <w:t>Svodnice 02 Břeclav, ř. km 0,350 – 1,880 – úprava koryta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6">
    <w:name w:val="Standardní písmo odstavce6"/>
    <w:qFormat/>
    <w:rPr/>
  </w:style>
  <w:style w:type="character" w:styleId="WWAbsatzStandardschriftart11">
    <w:name w:val="WW-Absatz-Standardschriftart11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8"/>
      <w:u w:val="none"/>
    </w:rPr>
  </w:style>
  <w:style w:type="character" w:styleId="Standardnpsmoodstavce1">
    <w:name w:val="Standardní písmo odstavce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Standardnpsmoodstavce">
    <w:name w:val="WW-Standardní písmo odstavce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z0">
    <w:name w:val="WW8NumSt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Arial" w:hAnsi="Arial" w:cs="Arial"/>
      <w:b w:val="false"/>
      <w:i w:val="false"/>
      <w:sz w:val="24"/>
      <w:u w:val="none"/>
    </w:rPr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adpis2Char">
    <w:name w:val="Nadpis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8" w:space="31" w:color="000000"/>
      </w:pBd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4"/>
    </w:rPr>
  </w:style>
  <w:style w:type="paragraph" w:styleId="Zkladntext21">
    <w:name w:val="Základní text 21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sz w:val="24"/>
    </w:rPr>
  </w:style>
  <w:style w:type="paragraph" w:styleId="Bntext">
    <w:name w:val="Běžný text"/>
    <w:basedOn w:val="Normal"/>
    <w:qFormat/>
    <w:pPr>
      <w:spacing w:before="60" w:after="60"/>
      <w:ind w:left="0" w:right="0" w:firstLine="851"/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pacing w:lineRule="auto" w:line="360"/>
      <w:ind w:left="0" w:right="0" w:firstLine="708"/>
    </w:pPr>
    <w:rPr>
      <w:rFonts w:ascii="Arial" w:hAnsi="Arial" w:cs="Arial"/>
      <w:bCs/>
      <w:sz w:val="24"/>
    </w:rPr>
  </w:style>
  <w:style w:type="paragraph" w:styleId="Zkladntextodsazen31">
    <w:name w:val="Základní text odsazený 31"/>
    <w:basedOn w:val="Normal"/>
    <w:qFormat/>
    <w:pPr>
      <w:widowControl w:val="false"/>
      <w:autoSpaceDE w:val="false"/>
      <w:spacing w:lineRule="auto" w:line="360"/>
      <w:ind w:left="0" w:right="0" w:firstLine="360"/>
    </w:pPr>
    <w:rPr>
      <w:rFonts w:ascii="Arial" w:hAnsi="Arial" w:cs="Arial"/>
      <w:sz w:val="24"/>
      <w:szCs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1:00Z</dcterms:created>
  <dc:creator>Michal</dc:creator>
  <dc:description/>
  <cp:keywords/>
  <dc:language>en-US</dc:language>
  <cp:lastModifiedBy>Varadínek</cp:lastModifiedBy>
  <cp:lastPrinted>2018-08-23T14:41:00Z</cp:lastPrinted>
  <dcterms:modified xsi:type="dcterms:W3CDTF">2019-01-16T12:40:00Z</dcterms:modified>
  <cp:revision>7</cp:revision>
  <dc:subject/>
  <dc:title>Průvodní zpráva</dc:title>
</cp:coreProperties>
</file>